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22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5 октября 2021 г. № 23</w:t>
      </w:r>
    </w:p>
    <w:p>
      <w:pPr>
        <w:pStyle w:val="Normal"/>
        <w:ind w:left="48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8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проведению работ по патриотическому воспитанию граждан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 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0,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призывной комиссии на территории муниципального образования и комиссии по постановке граждан на воинский учет на территории муниципального образ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жителей муниципального образования отслуживших установленные сроки службы в Вооруженных Силах Российской Федерации и уволенных уволенных в зап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редствах массовой информации материалов по военно-патриотической тематике, а также материалов, посвященных истори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оспитание у молодого поколения любви к Родине и гордости за героическое прошлое нашего нар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духовно-нравственного единства общества, снижение степени идеологического противостояния, упрочение единства и дружбы народов РФ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46:00Z</dcterms:created>
  <dc:creator>Бухгалтер</dc:creator>
  <dc:description/>
  <cp:keywords/>
  <dc:language>en-US</dc:language>
  <cp:lastModifiedBy>Левашово</cp:lastModifiedBy>
  <cp:lastPrinted>2021-07-20T10:28:00Z</cp:lastPrinted>
  <dcterms:modified xsi:type="dcterms:W3CDTF">2021-10-08T08:43:00Z</dcterms:modified>
  <cp:revision>8</cp:revision>
  <dc:subject/>
  <dc:title>ЦЕЛЕВАЯ ПРОГРАММА</dc:title>
</cp:coreProperties>
</file>