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/>
      </w:pPr>
      <w:r>
        <w:rPr/>
        <w:t>Приложение № 16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1  № 23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мероприятий, направленных на решение вопроса местного значения по содержанию внутриквартальных территорий в части обеспечения ремонта покрытий, расположенных на внутриквартальных территориях, 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направлена на выявление и удаление аварийных и больных деревьев и  кустарников, а так же на ремонт покрытий и содержание внутриквартальных территорий по решению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 xml:space="preserve">3. Срок реализации Программы: </w:t>
      </w:r>
      <w:r>
        <w:rPr/>
        <w:t>2022 год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1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3827"/>
        <w:gridCol w:w="1849"/>
        <w:gridCol w:w="197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Количество аварийных деревьев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</w:t>
            </w:r>
            <w:r>
              <w:rPr>
                <w:b/>
                <w:lang w:val="ru-RU"/>
              </w:rPr>
              <w:t>22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нитарных руб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lang w:val="en-US"/>
              </w:rPr>
              <w:t xml:space="preserve">II-III </w:t>
            </w:r>
            <w:r>
              <w:rPr>
                <w:lang w:val="ru-RU"/>
              </w:rPr>
              <w:t>кв.2022г.</w:t>
            </w:r>
          </w:p>
        </w:tc>
      </w:tr>
      <w:tr>
        <w:trPr>
          <w:trHeight w:val="38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сметной документации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8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  <w:r>
              <w:rPr>
                <w:b/>
              </w:rPr>
              <w:t>1 01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Левашово</cp:lastModifiedBy>
  <cp:lastPrinted>2021-10-14T15:26:00Z</cp:lastPrinted>
  <dcterms:modified xsi:type="dcterms:W3CDTF">2021-10-14T12:56:00Z</dcterms:modified>
  <cp:revision>34</cp:revision>
  <dc:subject/>
  <dc:title>ЦЕЛЕВАЯ ПРОГРАММА</dc:title>
</cp:coreProperties>
</file>